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XKEY V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MARTIN-Soft Octobre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etit programme rsident est un diteur de lignes de 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DOS (comme DOSKEY de Microsoft). En outre le rappel de comman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offre deux fonctions supplmentaires inspires d'UNIX: TAB et Ctr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'on dsire aller dans le rpertoire WINDOWS ( condition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, bien su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cd w  puis (ta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il n'y a pas d'autres rpertoires qui commence par W, UNX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ra automatiquement le n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c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:                efface la ligne d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es haut/bas:   rappel des dernires 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:                complte le nom de fichier/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-D:              affiche un directory du masque spci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,Ctr-gauche:    positionnement au debut de la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,Ctr-droite:     positionnement  la fin de la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OS 5.0 ou plus est nccessaire pour le fonctionnement d'UNX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et utilitaire vous simplifie vraimment la vie, vous pouvez env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hque de 50FF acompagn d'ventuelles sugges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550 Collonges Fort l'Ecl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succs d'UNXKEY se confirme et que le nombre de suggestion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z important, une version 2.0 verra certainement le j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. (MARTINM@cui.unige.ch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